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债权人送达地址确认书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  <w:lang w:bidi="ar"/>
              </w:rPr>
              <w:t>案号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  <w:lang w:bidi="ar"/>
              </w:rPr>
              <w:t>苏州长三角投资发展有限公司破产清算一案 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  <w:lang w:bidi="ar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  <w:lang w:bidi="ar"/>
              </w:rPr>
              <w:t>）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  <w:lang w:bidi="ar"/>
              </w:rPr>
              <w:t>0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  <w:lang w:bidi="ar"/>
              </w:rPr>
              <w:t>0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  <w:lang w:bidi="ar"/>
              </w:rPr>
              <w:t>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hd w:fill="FFFFFF" w:val="clear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hd w:fill="FFFFFF" w:val="clear"/>
                <w:lang w:bidi="ar"/>
              </w:rPr>
              <w:t>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告知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债权人提供的送达地址必须真实、有效，法院、清算组向债权人发出的所有文书、通知等材料均按此地址送达。如因债权人提供的地址不祥或有误或地址变更后未及时通知法院、清算组等原因，造成债权人未能在合理期间内收到法院、清算组送达的文书、通知等材料，后果由债权人自行承担。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债权人提供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的送达地址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债权人全称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详细地址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：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固定电话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：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债权人声明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（单位）已知悉上述告知内容。我（单位）提供的上述地址是真实、有效的，法院、清算组如未收到书面通知变更，则该地址继续有效。法院及清算组向我（单位）送达的材料邮寄至该地址即视为送达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债权人（签名并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6:29:00Z</dcterms:created>
  <dc:creator>as</dc:creator>
  <dc:description/>
  <cp:keywords/>
  <dc:language>en-US</dc:language>
  <cp:lastModifiedBy>Roy</cp:lastModifiedBy>
  <cp:lastPrinted>2018-07-08T09:09:00Z</cp:lastPrinted>
  <dcterms:modified xsi:type="dcterms:W3CDTF">2018-11-14T02:35:00Z</dcterms:modified>
  <cp:revision>5</cp:revision>
  <dc:subject/>
  <dc:title>债权人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