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债权人送达地址确认书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号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0</w:t>
            </w:r>
            <w:r>
              <w:rPr>
                <w:sz w:val="28"/>
                <w:szCs w:val="28"/>
              </w:rPr>
              <w:t>）苏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581</w:t>
            </w:r>
            <w:r>
              <w:rPr>
                <w:sz w:val="28"/>
                <w:szCs w:val="28"/>
              </w:rPr>
              <w:t>破</w:t>
            </w: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告知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提供的送达地址必须真实、有效，法院、管理人向债权人发出的所有文书、通知等材料均按此地址送达。如因债权人提供的地址不祥或有误或地址变更后未及时通知法院、管理人等原因，造成债权人未能在合理期间内收到法院、管理人送达的文书、通知等材料，后果由债权人自行承担。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提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送达地址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全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：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声明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（单位）已知悉上述告知内容。我（单位）提供的上述地址是真实、有效的，法院、管理人如未收到书面通知变更，则该地址继续有效。法院及管理人向我（单位）送达的材料邮寄至该地址即视为送达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债权人（签名或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29:00Z</dcterms:created>
  <dc:creator>as</dc:creator>
  <dc:description/>
  <cp:keywords/>
  <dc:language>en-US</dc:language>
  <cp:lastModifiedBy>Roy</cp:lastModifiedBy>
  <cp:lastPrinted>2018-04-08T10:24:00Z</cp:lastPrinted>
  <dcterms:modified xsi:type="dcterms:W3CDTF">2020-09-17T02:37:00Z</dcterms:modified>
  <cp:revision>8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